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ructions for Assembling and Using the Capuchin Sund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odify the sundial code by putting your location name, latitu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itude, and time zone in the appropriate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rint the dial with your favourite PostScript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Glue the printed page to a piece of stiff cardboard.  (M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with Bristol board warped after some time, but was 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ort of use it without mounting, but the plumb line wo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well.)  White glue is satisfactory, but not a beautiful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ut a thin line - right through the board - along the li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ths of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ut out the slit and surrounding flap in the upper right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.  See step #9 for more insight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Put a string (roughly 20 cm, and heavy thread is okay)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-line.  Tie a knot in the end of the string behind the p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a weight, ideally something like a split lead ball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hing line weight, near the other end hanging in front of the d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The sundial is now ready fo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Move the string so that it passes through the page a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's date.  Move the weight or slide the string so that the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other marker) lies directly in front of the 'point' near 12-1 pm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requires the correct orientation of the dial relative to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itational field.)  To be sure that you have this correct,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ecember 21st as you turn the dial, the weight slides along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e, and on June 22nd, the weight moves along the lower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Use the flap and slit from step #5 to point the dial at the s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ght should make a long straight shadow along the 'horizontal'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the top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The time should be read off the 'vertical' hour lin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 is in front of.  Do not read the time without setting the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For better results, consult the equation of time.  Add th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graph for today's date to the time given by your d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Don't chicken out by looking at your watch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